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s-MX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s-MX"/>
        </w:rPr>
        <w:t>Guía de vibraciones y ond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s-M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lcule la frecuencia y el periodo de los siguientes casos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732 oscilaciones en 982 segundo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65 oscilaciones en 265 segundo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98.565 ciclos en 10 añ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Según las definiciones y teorías descritas en clases. Explique los siguientes conceptos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Longitud de Onda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Velocidad de Propagación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Onda mecánica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Onda Transversal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Onda periód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omplete el siguiente cuadro resumen de toda la materia de ondas y vibracion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542925</wp:posOffset>
            </wp:positionV>
            <wp:extent cx="6795770" cy="3707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sectPr>
      <w:headerReference w:type="default" r:id="rId3"/>
      <w:type w:val="nextPage"/>
      <w:pgSz w:w="12240" w:h="15840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709" w:hanging="0"/>
      <w:rPr/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56235" cy="522605"/>
          <wp:effectExtent l="0" t="0" r="0" b="0"/>
          <wp:wrapTight wrapText="bothSides">
            <wp:wrapPolygon edited="0">
              <wp:start x="-569" y="0"/>
              <wp:lineTo x="-569" y="21205"/>
              <wp:lineTo x="21600" y="21205"/>
              <wp:lineTo x="21600" y="0"/>
              <wp:lineTo x="-569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69" r="-10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Liceo Luis Laborda</w:t>
      <w:br/>
      <w:t>Hijuelas</w:t>
      <w:br/>
      <w:t>Profesor: Francisco Sot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-9525</wp:posOffset>
              </wp:positionV>
              <wp:extent cx="1948815" cy="532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8815" cy="53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975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Física </w:t>
                            <w:br/>
                            <w:t>I Semestre – 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45pt;height:41.9pt;mso-wrap-distance-left:9.05pt;mso-wrap-distance-right:9.05pt;mso-wrap-distance-top:0pt;mso-wrap-distance-bottom:0pt;margin-top:-0.7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right="975" w:hanging="0"/>
                      <w:jc w:val="right"/>
                      <w:rPr/>
                    </w:pPr>
                    <w:r>
                      <w:rPr>
                        <w:sz w:val="24"/>
                      </w:rPr>
                      <w:t xml:space="preserve">Física </w:t>
                      <w:br/>
                      <w:t>I Semestre – 2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lang w:val="es-CL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CL"/>
    </w:rPr>
  </w:style>
  <w:style w:type="character" w:styleId="PiedepginaCar">
    <w:name w:val="Pie de página Car"/>
    <w:qFormat/>
    <w:rPr>
      <w:rFonts w:ascii="Calibri" w:hAnsi="Calibri" w:eastAsia="Calibri" w:cs="Times New Roman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1:00Z</dcterms:created>
  <dc:creator>Francisco</dc:creator>
  <dc:description/>
  <cp:keywords/>
  <dc:language>en-US</dc:language>
  <cp:lastModifiedBy>francisco soto</cp:lastModifiedBy>
  <cp:lastPrinted>2009-05-21T23:46:00Z</cp:lastPrinted>
  <dcterms:modified xsi:type="dcterms:W3CDTF">2013-05-09T03:21:00Z</dcterms:modified>
  <cp:revision>2</cp:revision>
  <dc:subject/>
  <dc:title/>
</cp:coreProperties>
</file>